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0563019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93391752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9716869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17276176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633919321"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1736054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36176664"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07164454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