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1128479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8181772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94813098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67792692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5719025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