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80897401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98236263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1829011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