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6094511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0768830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9357034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8203935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2318743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043787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