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60698655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44912713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794058773"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