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111304374"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801715723"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515186559"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60666948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833777710"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263154939"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8833005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2043637904"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33470803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34160554"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5440232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55353601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948245083"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504516451"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545304502"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05747893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113271794"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330206928"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820527148"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06849866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46983460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472213086"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10822827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2093727294"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985338968"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5172115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951701384"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573479186"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138281028"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463623413"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04869288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691555250"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78429370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18516073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42957410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78219917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