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992967929"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2047176985"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360726352"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312876301"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220929429"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597631522"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583686559"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795204415"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786832904"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445921264"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631162245"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714323806"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811196320"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538252863"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418229105"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31664355"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2007384132"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744903723"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908743736"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193969197"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2000779885"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61147149"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960681566"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2099944835"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825231237"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3905989"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599647320"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553720806"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329199343"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518744988"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824779185"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797350692"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105875546"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29015289"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745610838"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2090339128"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