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0021010 - http://reachme.at/raven - mailto: raven@xs4all.nl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_edit needs riched20.dll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_edit is case_sensitive: searching/replacing ‘text’ does not find ‘TEXT’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_edit.exe was written in assembly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ssembled with Microsoft Macro Assembler 6.14.8444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Linked with Microsoft Incremental Linker 5.12.8078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sources compiled with Microsoft Windows Resource Compiler 5.00.1823.1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t was written, compiled, linked, tested, under windows 2000/NT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(It seems to work, slightly differently, under windows 95)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tems in this doc: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1 - main window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2 - buttons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3 - copybuffers, log, history windows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4 - replace ! example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5 - Make a batchfile from a directorylisting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6 - run a logfile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7 - copy files to several places: automation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8 - running hello_batch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9 - using copybuffers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0 - set currentdirectory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1 - hexview / hexedit (patch)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 - main window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is the main screen (of version 145.):</w:t>
      </w:r>
    </w:p>
    <w:p>
      <w:pPr>
        <w:pStyle w:val="Normal"/>
        <w:numPr>
          <w:ilvl w:val="0"/>
          <w:numId w:val="0"/>
        </w:numPr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70510</wp:posOffset>
            </wp:positionV>
            <wp:extent cx="5166360" cy="4398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2 - button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With this program,you can edit a file, and the buttons do the following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Open] </w:t>
        <w:tab/>
        <w:t xml:space="preserve">Open a file. 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Save] </w:t>
        <w:tab/>
        <w:t xml:space="preserve">Save work to file. 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saVe as] </w:t>
        <w:tab/>
        <w:t xml:space="preserve">Save work with another name. 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Quit] </w:t>
        <w:tab/>
        <w:t>Quit.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F1 or ?] </w:t>
        <w:tab/>
        <w:t xml:space="preserve">This text. 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aDd1] </w:t>
        <w:tab/>
        <w:t xml:space="preserve">Add some text at start of each line. </w:t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addE] </w:t>
        <w:tab/>
        <w:t>Add some text at end of each line.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6 add at pos] Add some text at position x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2coll] </w:t>
        <w:tab/>
        <w:t>Add a file line per line behind the current lines.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If you want spaces between them, add them first with alt-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Find] </w:t>
        <w:tab/>
        <w:t xml:space="preserve">Find text; F3: find again. 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3 del1] </w:t>
        <w:tab/>
        <w:t xml:space="preserve">Delete 1 character at start of each line. 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4 dele] </w:t>
        <w:tab/>
        <w:t xml:space="preserve">Delete 1 character at end of each line. 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5 del at pos] Delete 1 character at position x.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deleTe from] Delete line after x. 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7 add linenrs.] Add linenumbers at start of each line; 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at X] </w:t>
        <w:tab/>
        <w:t xml:space="preserve">add linenumbers at position x;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Z end] </w:t>
        <w:tab/>
        <w:t xml:space="preserve">add linenumbers at end of each line. 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Repl.] </w:t>
        <w:tab/>
        <w:t xml:space="preserve">Replace some text with some other text. 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Wrd] </w:t>
        <w:tab/>
        <w:tab/>
        <w:t xml:space="preserve">Replace whole word, with no character of a-z/A-Z before or after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it; It doesn't matter if the word itself consists of characters 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no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I btwn] </w:t>
        <w:tab/>
        <w:t xml:space="preserve">Replace text between A and B with some text; A and B max. 2 </w:t>
        <w:tab/>
        <w:tab/>
        <w:tab/>
        <w:t>character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reM.] </w:t>
        <w:tab/>
        <w:t>Remove some tex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K line] </w:t>
        <w:tab/>
        <w:t>Remove line starting from character x (takes the first character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Y wrd] </w:t>
        <w:tab/>
        <w:t>Remove whole word, with no character of a-z/A-Z before or af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it; It doesn't matter if the word itself consists of characters or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not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sPace it] </w:t>
        <w:tab/>
        <w:t xml:space="preserve">Replace some text by spaces, skipping the first occurrence in 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series.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(So, if there is a line in between without the text, the next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occurrence is skipped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8 hist.] </w:t>
        <w:tab/>
        <w:t xml:space="preserve">Show old situation 3 steps back, except for 2coll, where the 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steps back and the added file are shown.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Back] </w:t>
        <w:tab/>
        <w:t xml:space="preserve">Reverse to step x. 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loG] </w:t>
        <w:tab/>
        <w:tab/>
        <w:t xml:space="preserve">Show log. Log is updated during program execution. 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Color] </w:t>
        <w:tab/>
        <w:t>Try some backgrounds.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Again] </w:t>
        <w:tab/>
        <w:t xml:space="preserve">Restart this program, lose work. 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9 Save log] </w:t>
        <w:tab/>
        <w:t xml:space="preserve">Save log.h_e. 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run Logfile] Run a logfile.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replace !] </w:t>
        <w:tab/>
        <w:t>Replace !. For this, the text has to be prepared.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Put text between [- and -], and all ! after this will be replace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by this tex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The best way to keep a ! is to put [-!-] somewhere before i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save coNf.] </w:t>
        <w:tab/>
        <w:t>Save screencolors &amp; screenposition.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set cUrr. dir] Change the directory. 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...] </w:t>
        <w:tab/>
        <w:tab/>
        <w:t>Run hello_batch.bat.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Save text under current name and execute hello_batch.bat with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arguments provided: path name.extensi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So, c:\teti\wro.pli would make: hello_batch c:\teti\ wro .pli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J 0ah] </w:t>
        <w:tab/>
        <w:t>Save 'enter' as 0ah, I added this to be able to save uni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script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Hex] </w:t>
        <w:tab/>
        <w:tab/>
        <w:t>Open a file as hex.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During hexopen, many buttons are disabled, but some, like edit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are enabled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S-edit] </w:t>
        <w:tab/>
        <w:t xml:space="preserve">With this, you can patch 20 chars at a time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The patch starts at the cursor positi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&lt;],[&gt;] </w:t>
        <w:tab/>
        <w:t>Convert hex &lt;&gt; text with the &lt; and &gt; button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F2] </w:t>
        <w:tab/>
        <w:tab/>
        <w:t xml:space="preserve">If a text gets to big for the textlimit (you can't type character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on the screen anymore), f2 will enlarge the textlimit. (Som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functions will, as well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F4] </w:t>
        <w:tab/>
        <w:tab/>
        <w:t xml:space="preserve">If you really want to copy and paste large pieces, or ctrl-v do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>not paste all, f4 will enLARGE the textlimi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CTRL-3, 4, 6 to CTRL-0] CopyBuffers: will copy selected text to the clipboard </w:t>
        <w:tab/>
        <w:tab/>
        <w:t xml:space="preserve">and buffers 3, 4, 6 - 0 (a window pops up at startup)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If nothing is selected, they will copy the content of the buffer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to the screen and the clipboard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So, after using one of these keys, you can also use CTRL-V t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ab/>
        <w:tab/>
        <w:t xml:space="preserve">paste it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[CTRL-G] </w:t>
        <w:tab/>
        <w:t>Go to line 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Some of the functions will work with selected text. (select text on the scree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'Hello_edit [filename]' will open the file at startup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'Hello_edit [name].h_e' will run [name].h_e at startup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About position: the position to the left of the first character on a line is position 1 (here the functions w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position will not work, there are other functions for that position). Position can not be greater than 255.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3 - copybuffers, log, history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Other screens are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476500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And a helpscreen that appears if you press f1 on the main scre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4 - An example for replace !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-0-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1</w:t>
        <w:tab/>
        <w:t>db</w:t>
        <w:tab/>
        <w:t>"0x!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2</w:t>
        <w:tab/>
        <w:t>db</w:t>
        <w:tab/>
        <w:t>"0x!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3</w:t>
        <w:tab/>
        <w:t>db</w:t>
        <w:tab/>
        <w:t>"0x!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4</w:t>
        <w:tab/>
        <w:t>db</w:t>
        <w:tab/>
        <w:t>"0x!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-1-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0</w:t>
        <w:tab/>
        <w:t>db</w:t>
        <w:tab/>
        <w:t>"0x!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1</w:t>
        <w:tab/>
        <w:t>db</w:t>
        <w:tab/>
        <w:t>"0x!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2</w:t>
        <w:tab/>
        <w:t>db</w:t>
        <w:tab/>
        <w:t>"0x!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3</w:t>
        <w:tab/>
        <w:t>db</w:t>
        <w:tab/>
        <w:t>"0x!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4</w:t>
        <w:tab/>
        <w:t>db</w:t>
        <w:tab/>
        <w:t>"0x!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-2-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0</w:t>
        <w:tab/>
        <w:t>db</w:t>
        <w:tab/>
        <w:t>"0x!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1</w:t>
        <w:tab/>
        <w:t>db</w:t>
        <w:tab/>
        <w:t>"0x!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2</w:t>
        <w:tab/>
        <w:t>db</w:t>
        <w:tab/>
        <w:t>"0x!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3</w:t>
        <w:tab/>
        <w:t>db</w:t>
        <w:tab/>
        <w:t>"0x!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4</w:t>
        <w:tab/>
        <w:t>db</w:t>
        <w:tab/>
        <w:t>"0x!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-3-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0</w:t>
        <w:tab/>
        <w:t>db</w:t>
        <w:tab/>
        <w:t>"0x!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1</w:t>
        <w:tab/>
        <w:t>db</w:t>
        <w:tab/>
        <w:t>"0x!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2</w:t>
        <w:tab/>
        <w:t>db</w:t>
        <w:tab/>
        <w:t>"0x!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3</w:t>
        <w:tab/>
        <w:t>db</w:t>
        <w:tab/>
        <w:t>"0x!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4</w:t>
        <w:tab/>
        <w:t>db</w:t>
        <w:tab/>
        <w:t>"0x!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place ! (alt-!) will give u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01</w:t>
        <w:tab/>
        <w:t>db</w:t>
        <w:tab/>
        <w:t>"0x0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02</w:t>
        <w:tab/>
        <w:t>db</w:t>
        <w:tab/>
        <w:t>"0x0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03</w:t>
        <w:tab/>
        <w:t>db</w:t>
        <w:tab/>
        <w:t>"0x0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04</w:t>
        <w:tab/>
        <w:t>db</w:t>
        <w:tab/>
        <w:t>"0x0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0</w:t>
        <w:tab/>
        <w:t>db</w:t>
        <w:tab/>
        <w:t>"0x1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1</w:t>
        <w:tab/>
        <w:t>db</w:t>
        <w:tab/>
        <w:t>"0x1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2</w:t>
        <w:tab/>
        <w:t>db</w:t>
        <w:tab/>
        <w:t>"0x1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3</w:t>
        <w:tab/>
        <w:t>db</w:t>
        <w:tab/>
        <w:t>"0x1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4</w:t>
        <w:tab/>
        <w:t>db</w:t>
        <w:tab/>
        <w:t>"0x1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0</w:t>
        <w:tab/>
        <w:t>db</w:t>
        <w:tab/>
        <w:t>"0x2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1</w:t>
        <w:tab/>
        <w:t>db</w:t>
        <w:tab/>
        <w:t>"0x2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2</w:t>
        <w:tab/>
        <w:t>db</w:t>
        <w:tab/>
        <w:t>"0x2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3</w:t>
        <w:tab/>
        <w:t>db</w:t>
        <w:tab/>
        <w:t>"0x2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4</w:t>
        <w:tab/>
        <w:t>db</w:t>
        <w:tab/>
        <w:t>"0x2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0</w:t>
        <w:tab/>
        <w:t>db</w:t>
        <w:tab/>
        <w:t>"0x3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1</w:t>
        <w:tab/>
        <w:t>db</w:t>
        <w:tab/>
        <w:t>"0x3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2</w:t>
        <w:tab/>
        <w:t>db</w:t>
        <w:tab/>
        <w:t>"0x3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3</w:t>
        <w:tab/>
        <w:t>db</w:t>
        <w:tab/>
        <w:t>"0x3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4</w:t>
        <w:tab/>
        <w:t>db</w:t>
        <w:tab/>
        <w:t>"0x3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5 - Make a batchfile from a directorylisting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You can get a directory into a file, for exampl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52650" cy="3258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n add a space at the end, then 2coll the fil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52650" cy="3380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x alt_4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52650" cy="3313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_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1485900" cy="770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52650" cy="3180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t also adds the text on the last line, which was an empty lin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use backspace or delete to remove thi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n we can save it as a batchfile, and run it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6 - Run a logfil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comes the log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save this log, and edit it, and run i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-9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dit it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5*a*Screentext saved a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_9* *Added at end 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6*a*2col a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c*Deleted 1 at 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c*Deleted 1 at 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c*Deleted 1 at 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c*Deleted 1 at 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_8*ren *Added at front ren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work arg: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5*a*Screentext saved a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n*Saved log.h_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aybe give it another name..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t another text on the screen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4991100" cy="3686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n alt-h, run our logfil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499110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ave it, and use it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7 - copy files to several places: automation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make a batchfile, eg. log_c.ba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_edit log_c.h_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put this in log_c.h_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o*log_copy.h_e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o*log_copy2.h_e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put this in log_copy.h_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 test to java and havg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3*test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5*java\test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5*Havg\test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put this in log_copy2.h_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 fri_[tue].001 to java and havg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_3*fri_[tue].001*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_5*java\fri_[tue].001*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_5*Havg\fri_[tue].001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o*log_copy3.h_e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put this in log_copy3.h_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 fri_[tue].001 to Havg\fri_[tue].002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_5*Havg\fri_[tue].002*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we make sure that test and fri_[tue].001 exis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esting seems to work fine, I do not know how far you can go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Running logfiles automatically works with *.h_e,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other files will just be read. There is no switch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Hexviewing files can be automated, but editing (patching) automatically 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s not supported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8 - running hello_batch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is my hello_batch.ba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m @echo off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 %1%2 %1%2.java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javac %1%2.java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pause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java %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aus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 typed in a java program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3225" cy="1913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n, I hit alt-.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4495" cy="271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o, I edited, compiled, and ran my program. How nice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9 - using copybuffer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By using CTRL-3 (for example), in the main screen, without selection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the text in the buffer is copied to the screen, by using it with selected text,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the selection is copied to the buffer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1943735" cy="1381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ing to a buffer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3225" cy="916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TRL-7 will give u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71700" cy="1544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3225" cy="916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CTRL-7 will give u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3225" cy="916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0 - set currentdirectory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window uses a listbox and a treeview to navigate through directorie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ubdirectories are read when a tree branch is expanded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is the first screen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3048000" cy="3667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y pushing 'dir Tree' a treeview open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5334000" cy="3667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y pushing 'this Dir' in the treeview, the listbox goes to that directory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5334000" cy="3667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5334000" cy="3667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treeview shows hidden and system directories, the listview does no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5334000" cy="3667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nsequently, if we are in a hidden directory, the '..' is not show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5334000" cy="3667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f you push 'show Files', it is shown, because hidden files are shown.`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5334000" cy="3667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1 - hexview / hexedit (patch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view a file in hex, and subsequently we can patch 20 bytes at a time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-edit reads 20 bytes from the file, and if you push the 'Write it' button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 the little window, it writes 20 bytes to the file. After this the whole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ile is read again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push alt-h to hexview a file: this does not open a current fil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 hex, but you get window to choose a fil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fter choosing a file, you get something like thi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6400" cy="38360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aybe we want to find and alter 'TRYAC', so we will the right box on the top of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screen with TRYAC and hit alt-&lt;, we now ge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6400" cy="3836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opy this into the clipboard, hit alt-f, paste it, and find i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1485900" cy="828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6400" cy="3836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TE: the righthand screen has not been updated yet. It is updated when you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move the cursor with the keyboard.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means of course that you have to move the cursor with the keyboard afte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you have used the mouse to move the cursor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move the cursor to the start of the found bytes, and hit alt-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1419225" cy="952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blem!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hy? Because we are running this hello_exe. Let us get another on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same error occurs if the file has been removed or renamed while w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re viewing i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fter we hit alt-s, the filehandle is kept until we hit 'Write it' or 'Cancel',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o then it should not occur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 copied hello_edit.exe to hello_edit_1.exe, and searched agai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t the right place, I hit alt-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914650" cy="828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now have to know what we want in HEX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 will be easy on myself, make 54 55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914650" cy="828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nd hit alt-w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(By the way, the ... button does nothing. This window has been copied from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same one that alt-f uses, and not been removed.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6400" cy="38360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we see: URYAC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(By the way 2: the errors on locking and locking are not used, don't try to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et them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tartup hello_edit_1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6400" cy="38360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4:24:00Z</dcterms:created>
  <dc:creator>New Age</dc:creator>
  <dc:description/>
  <dc:language>en-US</dc:language>
  <cp:lastModifiedBy>bbo</cp:lastModifiedBy>
  <dcterms:modified xsi:type="dcterms:W3CDTF">2002-10-11T09:26:00Z</dcterms:modified>
  <cp:revision>69</cp:revision>
  <dc:subject/>
  <dc:title>With this program,you can edit a file, and the buttons do the following:</dc:title>
</cp:coreProperties>
</file>