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m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 File Player for Desk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0.7, May 1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effrey L. Ha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Headerless or Unrecogniz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ing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skMat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 (Blatant Pl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sound.pdm is a program to play sampled sound files under DeskM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's proprietary GUI, version 3.00 or later.  There is also a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vailable for DO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sound is still under development; I would appreciate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.  This program is designed to be extensible to new fil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vices, and interested parties are encouraged to participate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.  Source code is available on request but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Mate SDK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sound requires either DOS 2.11 or later, or DeskMate 3.00 or la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DeskMate 3, all the files needed to run Dmsound ar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chive.  Some DeskMate 3 programs will run under DeskMate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Professional DeskMate; I don't know whether this one wi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DeskMate, you will need the runtime version for Dm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he files in this archive.  The file you need is DMSNDDOS.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ould be on the same ftp site or BBS you got Dmsound from. 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ADME.DOS in that archive for instructions on installing the run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ind DMSNDDOS.ZIP, see the bottom of this file for a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DOS version of my program Dmgif (a GIF/JPEG view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Mate), you can put Dmsound in Dmgif's directory, toge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SOUND.EXE from DMSNDDOS.ZIP (you don't need the other file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).  Dmgif and Dmsound use essentially the same runtime; the Dm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has a few extra files that Dmsound doesn't ne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o NOT attempt to install or run the DOS versio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Mate!  You can wind up corrupting DeskMate so that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stall to get it working again.  The runtime version can also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ups on some Tandy systems running some versions of DeskMate.  Frank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DeskMate 3, I don't know why you'd want the runtim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oun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sound requires a DeskMate-supported video adapter:  CGA, Hercules, E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GA, VGA (or SVGA), Tandy 1000, Tandy 1000SL/TL/RL, or EGA with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(see README.DOS about the last one) - basically anything but MD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k conventional RAM is probably the minimum (640k is better).  EMS or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s helpful.  You should have either a hard drive (best) or 2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(no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you also need a supported soundcard (see below).  On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rd" that everybody has is the PC speaker, but its us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, simply because it sounds terrible (the PC speaker driv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if Dmsound is run from inside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sound will run fine on any Intel-compatible processor, 8088 or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 sound driver uses DMA.  A 286 or better is required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-driven drivers (though this is not enforced).  A mouse (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S/2) is supported, but Dmsound works fine 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Dmsound on a hard drive under DOS, first install the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file README.DOS in DMSNDDOS.ZIP).  Then put the files in thi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runtime directory.  You can then run Dmsound from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S has instructions on installing the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Dmsound under DOS on a system without a hard drive, just pu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DMSNDDOS.ZIP and this archive on the same floppy.  The flopp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* be write-protected, and it will have to be at least a 720k flop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README.DOS for further instructions.  You can use a second floppy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sound files; the diskette with Dmsound on it must st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t all times.  You will only be able to play short files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DeskMate, but you do have a DOS runtime version of Dm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rd drive, put the files in this archive into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Dmgif installed.  Get DMSNDDOS.ZIP and extra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SOUND.EXE from it (you don't need the other files in DMSNDDOS.ZIP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at in Dmgif's directory as well.  You will then be ab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ound from the DOS prompt (or from Dmg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install Dmsound on a hard drive under DeskMate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way, and the right way.  The easy way is just to put all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chive into the main DeskMate directory.  You can then run Dm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"Programs" listbox, or you can create a listbox for Dmsou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F7 menu (use "*" for th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way is to create a directory for Dmsound under the main Desk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put the files in the new directory.  Then create a lis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on your DeskTop giving the full pathname of DMSOUND.PD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* for the extension, and the full pathname of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eep your sound files as the startup directory.  One differe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y way and the right way is that if I ever get around to cre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help file for Dmsound, you will only be able to use i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Mate 3.02 or earlier if you have installed Dmsound in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Another difference is that Dmsound is easier to uninstall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DeskMate on a floppy-only system, just put the fil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onto a floppy.  Do not write-protect the floppy. 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box will display Dmsound's name when its floppy in in the drive (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trol&gt;-U when you change floppies).  You can use a second floppy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sound files.  As with a floppy-only DOS system, you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play short files, and the diskette with Dmsound on it must st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sound will start up faster and take less disk space if you delet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you don't need (see below).  *Don't* delete the PC speak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MSNSPKR.RES), however; although it is essentially useles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upports the following sound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SNSPKR.RES    PC speaker (default but not recommended - 286+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SN3VOI.RES    Tandy 1000/PCjr 3-voice sound chip (286+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SNDAC.RES     Dumb DAC (as on a parallel port - 286+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SNTDAC.RES    Tandy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SNSB.RES      SoundBlast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SNSB2.RES     SoundBlast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SNPRO.RES     SoundBlaster Pro (8-bit 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SN16MO.RES    SoundBlaster 16 (16-bit 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SNSB16.RES    SoundBlaster 16 (16-bit ster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ndy DAC is used on the Tandy 1000SL's, TL's, RL's, RLX, RSX, 2500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sation model I, some Tandy laptops, and a few Digital and Panas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s for the PC speaker, 3-voice chip, and dumb DAC run off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, and only 286 or higher processors are generally fast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, though the drivers have no 286 instructions to crash an 808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all work to some degree on a Tandy 1000TL (286) runn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MHz ("MODE SLOW"), mostly for short files; they work acceptably for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t 8MHz.  The speaker driver won't work from inside Windows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*well* in any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several file "devices" are supported for file conversion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Conversion,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n appropriate sound device, choose the "Select sound device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n the "Defaults" menu.  A listbox will appear on the screen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device drivers; if there are more than will fit, the list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.  With the keyboard, use the arrow keys or &lt;page up&gt; and &lt;page dow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ghlight the driver you want, then press &lt;enter&gt;.  With a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click on the device name to select it, or click or press and hol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s to scroll the box.  Press &lt;escape&gt; or click on "CANCEL"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without changing the curr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you won't be allowed to select a device you don't hav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some devices can't be reliably detected by software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b DAC).  If you select an undetectable device that you don't in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, the results are unpredictable, but predictably bad.  If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additional information about the device, a dialog box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for you to enter the values (such as the I/O port number and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).  The settings will be saved in a file, so you only have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on SoundBlaster-family drivers:  Dmsound won't use the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; you have to tell it the base I/O port, IRQ number, and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(have these handy the first time you run Dmsound).  If you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port wrong, Dmsound will say "Device not present."  If you get the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wrong, Dmsound will accept the settings, but when you go to 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you won't hear any sound, and after about 10 seconds Dmsound will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a "Hardware error on sound device."  If you get the IRQ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, the beginning of the file will play, but then it will sto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you will get "Hardware error" after about 10 seconds.  If you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rong, "Select sound device..." again and enter the righ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SoundBlaster 16 drivers do not support 8-bit DMA alia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working 16-bit DMA, use the Pro or 2.x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msound does not need and will not use Creative's DOS drivers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kip loading them.  They take up way too much conventional RA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s are implemented as DeskMate resources.  Sinc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files, adding a new driver (when one is written) is as eas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it to the directory where Dmsound resides.  Dmsound i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 to accomodate 8- and 16-bit devices playing mono or ster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, signed or unsigned PCM samples, at any sampling rate between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65535 Hertz.  If you have a soundcard you would like to see suppo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are familiar with programming it in assembly language,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for assistance in writing a driver.  The driver definition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 to include new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supports the following sound file types:  RIFF WAVE (.wav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standard Microsoft PCM format (format code 1), Microsoft AD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(format code 2), CCITT A-law format (format code 6), and CCITT mu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 format (format code 7); Tandy .snd files, compressed or uncom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or old format; Amiga .mod sample (.sam) files; Amiga IFF (.iff) fil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 or SGI AIFF (.aif) files; Apple AIFF-C (.afc) files (un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); Sun or DEC .au files and NeXT .snd files, in 8-bit PCM, 16-bit PC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law, or mu-law format; STEVE files; Creative Labs .voc files, in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, 16-bit PCM, A-law, or mu-law format; and headerless sound files. 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eo files can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some support for Mac sound resource files in MacBinary FS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including support for HCOM compression.  Unless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, however, Dmsound can't determine the sampling rate of a 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its header.  The settings in the "Defaults" menu will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.  Unfortunately, many Mac files are still treated as header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Playing Headerless or Unrecognized Files,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ype is determined by Dmsound based on the file's exten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nternal data.  Hence, a RIFF WAVE file, for example, must have a .w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to be recognized as such.  If the file is recognized as a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supported, such as a RIFF WAVE file not in a supporte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reative Labs ADPCM, for example, is not supported), a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and the file is not played.  If the file is not recogniz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, it is treated as a headerless sound file (see "Playing Headerl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 Files,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extensions are significant to Dm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av         Microsoft RIFF WAVE (Windows 3.x &amp;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nd         Tandy DeskMate .snd or NeXT 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u          Sun or DEC .au (if headerless, assumed mu-law, 8012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am         Amiga .mod sample (headerless signed mono 8-bit 8363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voc         Creative Labs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ff         Amiga/Electronic Arts 8SVC IFF (.aif, .afc also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if         Apple/SGI AIFF (.iff, .afc also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fc         Apple AIFF-C (AIFF w/optional compression, .iff, aif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.sam and .au, Dmsound checks the file header and treat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derless if it does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ADPCM is recognized, but at this point you probably need a Pentiu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 real time.  Hopefully, I'll get around to optimizing it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sound has a modular internal structure, permitting new file typ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(relatively) easily.  Given sufficient information abou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support for the new format can be added with a single C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know about file format you would like supported,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.  Dmsound can convert internally any 8- or 16-bit, mono or stere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ed or unsigned sound data, at any rate between 1000 and 65535 Hertz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mat and rate usable by the soundcard.  New compressed format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omodated, provided code is available to convert them to P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other DeskMate programs, Dmsound's screen is divided into three par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line, the menubar, and the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ff on the title line is standard for all DeskMate programs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angement varies from version to version.  There is a "help"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msound doesn't use.  I haven't written a help file for Dmsound y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press F1 you'll either get general DeskMate help or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(F1 works in Setup, though).  The current date and time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The time can get behind when playing sound, but it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es up when the sound is over.  The name of the program, "Dmsound,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re, along with the "datafile."  The "datafile" for Dmsoun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ound directory.  It is abbreviated to fit in 28 charac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title line is the menubar.  Here you have the available pull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and the function keys you press to invoke them.  The menubar, too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ly standardized.  F10 is the accessory menu.  This menu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applets ("accessories" in DeskMate) that can run on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; if you have the DOS runtime version of Dmsound,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you have is Setup - it is the only accessory Dmsound need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etup accessory to select a mouse driver and change screen col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settings in Setup, but they don't matter for Dmsound. 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alarm menu.  Many long-time users of DeskMate don't know what it i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Mate comes with an "alarm clock" accessory that uses this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 the user that the alarm has gone off.  If you have the DOS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9 menu is completely useless and will always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menus are Dmsound's menus.  There are three of them:  "Fil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faults", and "Volume".  The "File" menu is the one you will us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.  There you will find items to:  type in a file to play; typ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o change to; delete the highlighted file; rename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; copy the highlighted file; save the configuration (see "S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," below); exit the program; run another DOS or Desk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; update the list of files on the screen (for example, if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ies); and display the version information for Dmsound. 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un..." from the file menu in the DOS version of Dmsound, the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 exits you will come back to Dmsound.  It's not exact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escape; rather, Dmsound exits, the other program runs, then Dm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s using the current configuration settings (see "S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Defaults" menu contains some stuff you might want to set, but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just set it once, "Save configuration" in the "File" men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 it.  The first four options have to do with "headerless" fil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Dmsound doesn't recognize as being some particular type of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see "Playing Headerless or Unrecognized Files," below).  The fif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"Storage options...", pertains to how Dmsound gets extr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nventional RAM is not enough; it is described in detail below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cking Store," below).  "Select sound device..." is what you use to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undcard (or file "device") and set up Dmsound for it (see "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," above).  "Enable looping" controls whether sound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repeat loops are actually allowed to repeat (som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play for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Volume" menu contains only two items, "Set volume..." and "Ampl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".  These are described under "Setting the Volume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menubar is the work area.  Here is where Dmsound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current sound directory, along with subdirectories and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come first, then subdirectories, then files.  Dri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are displayed in bold.  There can be up to 525 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and subdirectories in a directory; if there are more than fi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a scrollbar will appear at the bottom of the screen. 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in the directory list will always be highlighted in reverse vide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nu options, mouse actions, and keystrokes operate on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a file in Dmsound with a mouse, double-click on it. 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o a file without playing it, click on it once.  To select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with the mouse, press and hold the mouse button on the menubar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menu will be pulled down) and drag the mouse to the option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e a pushbutton (such as "OK" or "CANCEL"), click on it to push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Storage Options" box there are some checkboxes - click on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the "X".  In the "Select Sound Device" box, there is a listbox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lick on an arrow in the listbox to move the highlight, press and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 arrow to scroll quickly, click once on an item to select, and doubl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o select and go (like selecting, then pressing "OK"). 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itfield moves the focus to the editfield so that you can type i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 radio button pres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more drives, subdirectories, and files in the current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han will fit on one screen, a scrollbar will appea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creen.  Click once on the arrow button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one column in either direction.  Click once between the elev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x) and an arrow button to move the highlight one screenful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 Press and drag the elevator to move the highlight to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n the list.  Press and hold on an arrow button to move quick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 of the arrow.  Press and hold between the elevator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button to move even more quickly.  Scrollbars in dialog boxe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sound only uses one mouse button.  If you have a two-button mou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are treated the same.  If you have a three-button mouse, us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r the right button; the middle button doesn't work.  Desk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e use of a joystick as a mouse, but Dmsound doesn't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 "mouse" interferes with sound playback.  If you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"mouse," Dmsound will disable it (and tell you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a file with the keyboard, move the highlight to it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or &lt;space&gt;.  Many keys are significant to Dmsound in some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or &lt;space&gt; plays the highlighted file or changes to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F2, F3, F4, F9, and F10 pull down menus.  Use the &lt;up arrow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&lt;down arrow&gt; keys to move between menu items, and press &lt;enter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ab&gt; and &lt;shift&gt;-&lt;tab&gt; move between the items in a dialog box. 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 work too.  &lt;enter&gt; presses the pushbutton that has the focus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cus is not on a pushbutton, it presses the "OK" button.  &lt;space&gt;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s a button.  &lt;space&gt; toggles the "X" in a checkbox.  &lt;escape&gt; p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ANCEL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p arrow&gt; and &lt;down arrow&gt; move between items in a listbox.  &lt;page up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down&gt; move a boxful at a time.  &lt;control&gt;-&lt;home&gt; moves to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box, &lt;control&gt;-&lt;end&gt; goes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, &lt;backspace&gt;, &lt;delete&gt;, &lt;home&gt; and &lt;end&gt; all work in edit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ditfields will scroll (those asking for file paths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list, &lt;left arrow&gt; moves the highlight one column to the le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 arrow&gt; moves it one colum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ab&gt; or &lt;down arrow&gt; moves the highlight down to the next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ist.  If at the bottom of a column, it goes to the top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If at the end of the list, it goes back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ift&gt;-&lt;tab&gt; or &lt;up arrow&gt; moves the highlight up to the previous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list.  If at the top of a column, it goes to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lumn.  If at the beginning of the list, it goes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ome&gt; moves the highlight all the way to the left on the current 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as necessary.  &lt;end&gt; goes all the way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up&gt; moves the highlight to the top row in the current column.  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&gt; goes to the bottom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trol&gt;-&lt;home&gt; moves the highlight to the first entry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drive A:).  &lt;control&gt;-&lt;end&gt; goes to the last entr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trol&gt;-&lt;page up&gt; is the "page left" key.  It moves the highligh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creenful at a time.  &lt;control&gt;-&lt;page down&gt; is "page right":  it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e screenfu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for printable characters, like letters, numbers, etc.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o the next entry in the list that starts with that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no more entries that start with the character, th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o the first entry in the list that starts with the character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tarts with the character, the key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trol&gt;-D or &lt;delete&gt; deletes the highlighted directory or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must be empty to be deleted.  You will be as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trol&gt;-R renames the highlighted directory or file. 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trol&gt;-C copies the highlighted file.  You will be asked for the pa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py.  You can give either an absolute or relativ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trol&gt;-V sets the volume.  You will be asked to enter it as a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ull volume (see "Setting the Volume," below).  If your soundcar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setting the volume, the key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trol&gt;-U updates the screen, rereading the file list from disk. 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if you are playing files 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more keys, but they are less useful.  They work mai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HEADERLESS OR UNRECOGNIZ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a headerless (or unrecognized) sound file, Dmsound uses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you supply.  You must specify the sampling rate in Hertz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whether the file includes signed or unsigned samples,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8- or 16-bit, and whether the file is mono or stereo. 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ttings, use the "Assume sampling rate...", "Assume signed", "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bit", and "Assume stereo" options in the "Defaults" menu.  M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not directly supported by Dmsound can be played in this man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have to play with the settings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a file that Dmsound doesn't recognize, you proceed in steps,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ettings till the file sounds right.  First you have to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whether the file is 8- or 16-bit, signed or unsigned; if you don'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right, the file will sound like rank noise.  Most 8-bit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, and most 16-bit files are signed.  When you determin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for these two, the file should sound like *something*, 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like chipmunks on speed or Lurch on a slow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ied all four possibilities and the file still sounds like r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, it may be a headerless Sun mu-law file.  Try renaming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u extension and see if it plays then.  If not, either it isn't 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or it's compressed or encoded in some way.  It is common for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be distributed as compressed archives, such as .zip or .arc;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unzip or Arce respectively to dearchive the files.  If the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ble text (try looking at it with a text editor or typing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), it was encoded for transmission by email or post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.  The most common methods of encoding are uuencode (xxencod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nt used by IBM) and Mime.  Get DOS Uudecode for the former; som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can decode Mime.  Finally, the sound file may use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usually some form of ADPCM.  Unfortunately, unless Dmsoun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written to handle those files, they can't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ome kind of recognizable sound, the next thing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is whether the file is mono or stereo.  Obviously, it hel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stereo soundcard to do this (SoundBlaster Pro and SoundBlaster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ereo cards).  If you don't have a stereo card, just se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it stereo sounds better than otherwise.  Most stereo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ne in mono if played back at double the rate they were record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tep is to determine the sampling rate.  If the rate is too 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ill sound like Lurch; if too high, like the Chipmunks. 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ing rates are 11025, 22050, 44100, and to a lesser degree 80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12.  If Dmsound won't allow you to set the sampling rate high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file sound right, it's a stereo file.  Go back and change th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ssume Sampling Rate" dialog box works like the "Set Volume"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(see "Setting the Volume," below).  There is an editfield o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for typing in a sampling rate, and a scrollbar on the righ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it by mouse.  To use the keyboard method, tab to the radio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op and press &lt;space&gt; on the button over the editfield. 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method, click on the radio button over the scrollbar.  If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, press &lt;enter&gt; after typing the rate to set it, &lt;escape&gt; to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 box, or &lt;tab&gt; to see the rate on the scrollbar.  If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, you can drag the scrollbar elevator to select the rate, click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button to change the rate by 5 Hertz in that direction, p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on an arrow button to change by 5 repeatedly, click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ator and an arrow button to change by 250, or press and hol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vator and an arrow button to change by 250 repeated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field will track the rate during a mouse drag or hold.  The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setting will be remembered, and it will be saved in DMSOUND.CF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the configuration (as will the default rate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e file and want to play it again, you should convert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file type so you won't have to go through this again.  See "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," below.  The converted file will have a click at the begin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rmal.  If you have the DeskMate Sound editor, you can conve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.snd and use Sound to delete th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ac files don't have headers than an IBM PC can use, so you have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procedure above to play them.  If the Mac file is an old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obably an 8-bit mono unsigned file.  Dmsound will recognize 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(FSSD) files with an .snd extension as 8-bit unsigned mono, 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still have the MacBinary header attached; otherwise,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headerless (many old Mac files do not have MacBinary heade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n addition a recognized Mac .snd file is compressed with H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, Dmsound will be able to get the sampling rate from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.  Otherwise, the "Assume Sampling Rate..." setting will be used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 Old Mac files are usually 22050, 11025, or 5512Hz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newer FSSD files that are *not* 8-bit mono, and Dmsou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onstrue them as that if they have an .snd extension -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er Mac files don't have any particular extension (Macs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fork rather than an extension).  They can be either 8- or 16-b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 or stereo, at any sampling rate.  Note that .sit files are arch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ound files.  You need to get Unstuffit for DOS to dearchiv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.hqx files are encoded.  You need DOS Binhex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s for headerless files are saved in DMSOUND.CFG when you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(see "Saving the Configuration,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ound supports file type conversion using the following file "devic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SNTSND.RES    Tandy .snd (old-format, uncompressed, 11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SNW8M.RES     8-bit mono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SNW8S.RES     8-bit stereo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SNW16M.RES    16-bit mono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SNW16S.RES    16-bit stereo 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wav files are written in standard Microsoft PCM format,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a file, use the "Select sound device...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faults" menu to select one of the file "devices," then play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ile will be loaded and "played" as if you were listening to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won't hear any sound.  Instead, a file will be creat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containing the sound in the new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a dialog box will be displayed asking you fo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.  The default name is NEWFILE.???, where ??? is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 the output file, for example, NEWFILE.SND or NEWFILE.WAV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ccept the default, the output file will be written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installed Dmsound.  If that is not where you want the file to 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ull pathname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emory is extremely tight on your machine, the dialog box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In that case, you won't be able to change the default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out of disk space while converting a file, a message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saying that there is a "Hardware error on sound device, 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n file device."  Depending on when you run out of space, the box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more than once - just keep hitting &lt;enter&gt;.  Normally, w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 this case is a valid sound file in the format supported b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vice," but only the beginning of the original sound will be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, however, the message means that you have a bad disk o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 is corrupted (use CHKDSK or SCANDISK to find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are using a file "device" to convert between file type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well to turn off "Enable looping" in the "Defaults" menu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files can loop (play over and over again) - sometimes infinitel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ttempt to convert such a file with looping enabled, it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o your disk until it is full.  For that reason, you should 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es you want to convert before converting them, and disable loop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stop.  (Currently, looping is only supported for .voc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file "devices" are just device drivers, what was said abov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new device drivers applies to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accomodate slow machines, as well as to permit the play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file types that require some time to decompress, Dm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s and loads as much of the file as possible befor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.  In addition to conventional RAM, EMS, XMS, and disk spac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prepar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the "Storage options..." item in the "Defaults" menu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and type of backing store configured.  The amount of b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is set in "blocks" of 16 kilobytes; the maximum is 256 (4 megabyt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inimum is 0 (no backing store - use conventional RAM only)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 the use of a particular type of storage, use the spacebar o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an "X" in the box for it; conversely, to disable use of that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"X".  EMS will be used in preference to XMS, XMS will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 to conventional RAM, and conventional RAM will be us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pace.  If you select a type of storage you don't have, 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disk as backing store, a temporary file named DMSNDTMP.$$$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reated in one of three places.  First, if the TEMP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, DMSNDTMP.$$$ will go in the directory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.  If TEMP is not set, but TMP is, DMSNDTMP.$$$ will go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Finally, if neither variable is set, the temporary file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oot directory of the hard drive with the most free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SNDTMP.$$$ will automatically be deleted when Dmsound terminates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urn off the machine while Dmsound is running, it will be dele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run Dm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tting the storage options, you need to bear in mind the iss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terrupt latency."  Playing sound is, of course, very time-critic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if the soundcard supports DMA it doesn't matter what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stor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playing on a device such as the PC speaker that does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, however, you should not use a type of backing store if access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leaves interrupts disabled for an extended (measu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econds) period of time.  A hardware EMS card has a low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ncy and should be all right, and a hard drive or floppy driv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 too, provided it uses DMA (and in the case of the floppy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t is fast enough to keep up with the soundcard).  When play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nchronous" devices that do not support DMA, you should avoid X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EMS (such as EMM386), or a hard drive that uses PIO ("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") instead of DMA to transfer data between the driv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it is up to you, and depending on your hardware,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hoice if you want to play a particularly long sound fil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interrupt latency will manifest itself as a noise every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while the storage is being accessed.  The same noise can occu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insufficient memory and backing store to preload the whol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needs to be read from a hard drive using PIO while i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regardless of the amount of backing store configured, som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not fit.  In that case, Dmsound will preload as much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ossible before starting playback, then continue to load the file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played.  In that way, even if the sound is played faster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, the soundcard may still stay ahead of the loading process,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start.  If the soundcard does not stay ahead, the sou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utter."  Converting the file to an 8-bit mono type, especially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nd, will help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file "device" to do file conversion, backing sto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eded.  If you need to convert a large file, it may be good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acking store to free up disk spac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ss backing store, the faster playback will start, but you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fast enough to keep up.  On fast machines (a 386 can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ADPCM .wav's in real time), you can disable backing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for fastest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oundcard supports setting the volume (of the current driv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 DAC, SoundBlaster Pro, SoundBlaster 16 mono, and SoundBlaster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is), you use the "Set volume..." option in the "Volume"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t.  You enter the volume as a percentage, where 100% is full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% is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the volume by keyboard or by mouse.  By keyboard,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lume you want in the editfield on the top left.  By mouse,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bar on the right.  There are a pair of radio buttons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field and the scrollbar to choose between the two methods. 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method, tab to the radio buttons and press &lt;space&gt; on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editfield; to use the mouse, click on the button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bar.  The radio button setting will be remembered for next ti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ave the configuration (see "Saving the Configuration," below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button setting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keyboard, just type the volume you want into the editfield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.  Pressing &lt;tab&gt; will verify the setting and show 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.  Press &lt;escape&gt; to leave the volum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ouse, you can click on the scrollbar or drag the elevator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.  Clicking on an arrow button changes the volume by 1%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of the arrow; holding down the button changes it by 1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ly.  Clicking between the button and the elevator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by 10%; again, holding down the button changes it repeatedl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drag the scrollbar elevator to the desired percent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field will track the selected percentage.  Click on "OK" when finis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CANCEL" to leave the volum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volume setting by 1% does not necessarily change the volu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% - it depends on the device.  The Tandy DAC, for example, support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evels; the SoundBlaster 16,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output device, you can have Dmsound amplify the samp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them to the device.  To do this, select the "Amplify samp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n the "Volume" menu.  The amplification function is fixed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urn it on or off.  Amplification can add distortion to the soun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oundcard doesn't have volume control it's better to get a pai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lified speakers (about $20 at Radio Shack) and plug the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phone jack on your computer or soundcard,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Dmsound set up for the directory where you keep your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the amount and type of backing store you want to use,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you want, the volume and amplification settings, the assum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be made about headerless files, and other stuff, you will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that information so you don't have to enter it all again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the program.  To do that, choose the "Save configuration"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ile" menu.  A file named DMSOUND.CFG will be created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MSOUND.PDM resides.  DMSOUND.CFG is optional, and if you wa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tart over by deleting the file.  More easily, you can just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 configuration" again after changing the settings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DMSOUND.CFG, Dmsound will create a configuration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ound driver that has selectable settings; this is done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settings for the soundcard by using "Select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..." option in the "Defaults" menu to reload it.  The soun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s are named after the driver, for example, DMSNDAC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DMSNDAC.CFG.  As in the case of DMSOUND.CFG, the soun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s are optional and will be created automaticall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lready exist, when you select tha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who have the DeskMate Development Kit, the configur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andard DeskMate configuration files and can be access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Mate environment manager.  Contact the author for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SKMAT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DeskMate Development Kit (SDK), you can use this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set to add device-independent sound support to your program.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f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for Dmsound is available on request.  It requires the SD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Ball provided the source code for his Playsnd sound file play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.  It was a useful starting point for handling several file forma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n example of an excellent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o van Rossum's Audio File Formats FAQ from Usenet clarified som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ve further l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-law decompression is based on Jeff Poskanzer's code distribu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for Sox, a public-domain format converter.  Mac HCOM de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rom Guido van Rossum's code in Sox.  (Note:  The memory manag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COM decompression module in the DOS version of Sox is broken -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hort files like the example in the sources can be decom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for a fix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law decompression is based on public-domain source code provided by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ADPCM decompression code is based on an example applic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uppli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 Corporation supplied the DeskMate Developer's Kit, version 3.03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is program was compiled.  Tandy .snd decompression uses the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ound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Blaster-family drivers were written using Craig Jackson'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Programming Information, v0.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compiled using Microsoft QuickC, version 2.0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86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(BLATANT PLU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running an old IBM PCjr or XT-class Tandy 1000-seri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 Instruments SN76496 3-voice tone and noise generator (but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 DAC), Dmsound is not the program you need - get Play3voi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3voi is a simple DOS command-line program that plays .wav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voice chip.  It is optimized for slow machines and offers 10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lification, automatic conversion of stereo and 16-bit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fallback on the sampling rate.  The last version is 0.4;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"piano-player" toy for the 3-voice chip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 is my GIF/JPEG viewer for DeskMate.  IMHO, it is the best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Tandy 1000 and pre-VGA systems (up to mono or grayscale VG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menu- and mouse-driven (though a mouse is not required),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help, and supports panning, rescaling, zooming (several level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adjustment on all monitors (CGA, EGA, MCGA, VGA, Tandy 1000/PCj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 1000SL/TL/RL, and Hercules).  A DOS runtime is included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skMate 3, and there's an install program.  The last version is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 above (along with other programs and information for the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's) are at my ftp sit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Dmsound (and the DOS runtime) can be found at my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agate.net:/users/01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"Host not found," try 199.191.1.2.  At this point, Dmsound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ers/01935/beta and changes pretty frequently.  When I decide it'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ess done, it will be in /users/01935/tandy1000/sound.  Play3voi v0.4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directory, as are John Ball's Playsnd and Sbplay.  Dmgif v1.2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1000/graphics.  There are a lot of files for the Tandy 1000'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(including the Tandy 1000-series FAQ, newest in beta,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programs), but we always want more - put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ers/01935/in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, write (postal mail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rey L.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 Forest Ave., 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ono, Maine 0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Internet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dog@a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wear at me personally by telephoning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07-866-7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you want to cuss me out publicly :-), I regularly monit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net newsgroup comp.sys.tandy.  My news server tends to drop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so send a copy by emai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