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tCentric Computing with Object REX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rogramming Examples using TCP/IP Socket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a programming example for client and a command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bject REXX. The programs are portable to any system that ha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installed and run without any change!  A brief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application is to provide command execu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remote server. A client can locally or remotely connect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and establish a session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 has basically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questing a connection for a session to the serv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ake input from a user who enters a command to be processed by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ceive and display the responses of the server. These norm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ult of the command execution, or in case of problems,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provided by the server. The response normally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lines of alphanumeric information and can potentially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ceive messages from the server, i.e. indicating any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questing to terminate the session and disconnect from the serv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server has basically the following capa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pting a connection request of a client and establis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ceive the request to process a specif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 any valid command and send the results back to the client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ulti-line tex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erminate the session with the client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utdown all sessions and terminat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implemented by this command server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? (query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valid command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impl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o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he content of the file with the name 'filename'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ll filesnames (including path) of files on the server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session with the reques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s accepting new clients. Then the server termin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lients forcefully, shuts itself down,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server can easily be extended by new command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method in the command processor class that implement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. New commands (methods) are automatically included in th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lid commands being returned upon a command query (?) or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Command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up a session with a remote command server you need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server firs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mnd_sx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and prompt of your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number identifies the application on the host syste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unique on your system. The default port number is 1922.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specify the port number, if the default port number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is brought up and indicates on the server log,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connection requests of any clients. If a client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nection is log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tentially any number of command servers may be started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each server is given a different por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Command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up a session with a command server you need to start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to connect to a running command server. This is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mnd_cx &lt;serverName&gt; &lt;clientAlias&gt; [por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Name    - hostname of the system the server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entAlias   - client's alias (any unique name on your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Number    - port number of the chat applic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prompt of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has an OS/2 operating environment, it is suggest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 with PMREXX which provides you with separated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, the output being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system has a Windows95 or WindowsNT operating environm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ed to start the client with the REXX Workbench OrxWB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customized to the functionality of PMREXX in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tentially any number of clients may be started on your system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lient is given a different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