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td. Input-Output and th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S t a n d a r d   I n p u t / O u t p u t   a n d   t h e   C L I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8 operating system has, at any one time, a standard input sourc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destination. A number of calls use these standard I/O stre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standard input and output are bound to the keyboard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, but may be redefined to any file or device. The user may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Command Line Interpreter (CLI). CLI commands are prefixed by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must be the first thing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.&lt; INFIL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4%.&gt; OUTFILE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inds the standard input to "infile" and the standard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file". Redirection can also be done as T-fashion, where the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s remain in place, but copies of their contents are sent to a fil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.T&lt; INFIL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4%.T&gt; INFILE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utput can be redirected in both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.= PRTFIL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4%.T= PRTFILE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keystroke operations (such as &lt;SQUARE&gt; and &lt;DIAMOND&gt; sequences)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epresentation which is used when input is redirected. Thes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enerated when input is T-redirected and can be used in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to simulate the effect of the keyboard. Note that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features which have no representation, such as: the CAPS LOCK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IFT&gt; or &lt;DIAMOND&gt; with &lt;ESC&gt;, the effect of holding down &lt;SHIFT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AMOND&gt; to stop outpu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equence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~A</w:t>
      </w:r>
    </w:p>
    <w:p>
      <w:pPr>
        <w:pStyle w:val="PreformattedText"/>
        <w:bidi w:val="0"/>
        <w:spacing w:before="0" w:after="0"/>
        <w:jc w:val="left"/>
        <w:rPr/>
      </w:pPr>
      <w:r>
        <w:rPr/>
        <w:t>~C</w:t>
      </w:r>
    </w:p>
    <w:p>
      <w:pPr>
        <w:pStyle w:val="PreformattedText"/>
        <w:bidi w:val="0"/>
        <w:spacing w:before="0" w:after="0"/>
        <w:jc w:val="left"/>
        <w:rPr/>
      </w:pPr>
      <w:r>
        <w:rPr/>
        <w:t>|[</w:t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</w:r>
    </w:p>
    <w:p>
      <w:pPr>
        <w:pStyle w:val="PreformattedText"/>
        <w:bidi w:val="0"/>
        <w:spacing w:before="0" w:after="0"/>
        <w:jc w:val="left"/>
        <w:rPr/>
      </w:pPr>
      <w:r>
        <w:rPr/>
        <w:t>~I</w:t>
      </w:r>
    </w:p>
    <w:p>
      <w:pPr>
        <w:pStyle w:val="PreformattedText"/>
        <w:bidi w:val="0"/>
        <w:spacing w:before="0" w:after="0"/>
        <w:jc w:val="left"/>
        <w:rPr/>
      </w:pPr>
      <w:r>
        <w:rPr/>
        <w:t>~M</w:t>
      </w:r>
    </w:p>
    <w:p>
      <w:pPr>
        <w:pStyle w:val="PreformattedText"/>
        <w:bidi w:val="0"/>
        <w:spacing w:before="0" w:after="0"/>
        <w:jc w:val="left"/>
        <w:rPr/>
      </w:pPr>
      <w:r>
        <w:rPr/>
        <w:t>~H</w:t>
      </w:r>
    </w:p>
    <w:p>
      <w:pPr>
        <w:pStyle w:val="PreformattedText"/>
        <w:bidi w:val="0"/>
        <w:spacing w:before="0" w:after="0"/>
        <w:jc w:val="left"/>
        <w:rPr/>
      </w:pPr>
      <w:r>
        <w:rPr/>
        <w:t>~X</w:t>
      </w:r>
    </w:p>
    <w:p>
      <w:pPr>
        <w:pStyle w:val="PreformattedText"/>
        <w:bidi w:val="0"/>
        <w:spacing w:before="0" w:after="0"/>
        <w:jc w:val="left"/>
        <w:rPr/>
      </w:pPr>
      <w:r>
        <w:rPr/>
        <w:t>~U</w:t>
      </w:r>
    </w:p>
    <w:p>
      <w:pPr>
        <w:pStyle w:val="PreformattedText"/>
        <w:bidi w:val="0"/>
        <w:spacing w:before="0" w:after="0"/>
        <w:jc w:val="left"/>
        <w:rPr/>
      </w:pPr>
      <w:r>
        <w:rPr/>
        <w:t>~D</w:t>
      </w:r>
    </w:p>
    <w:p>
      <w:pPr>
        <w:pStyle w:val="PreformattedText"/>
        <w:bidi w:val="0"/>
        <w:spacing w:before="0" w:after="0"/>
        <w:jc w:val="left"/>
        <w:rPr/>
      </w:pPr>
      <w:r>
        <w:rPr/>
        <w:t>~L</w:t>
      </w:r>
    </w:p>
    <w:p>
      <w:pPr>
        <w:pStyle w:val="PreformattedText"/>
        <w:bidi w:val="0"/>
        <w:spacing w:before="0" w:after="0"/>
        <w:jc w:val="left"/>
        <w:rPr/>
      </w:pPr>
      <w:r>
        <w:rPr/>
        <w:t>~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 also ha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*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LI command '..' was intended to produce a single dot. This 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ork. Any number of dots at the start of the line will be ignored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around this bug is to use '~.' at the start of a line to generate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. Subsequent dots (ie. ones which do not appear as the first charac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) are treated like ordinary alph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 files can invoke other CLI files. A CLI file is terminated when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is reached or a suspension command is issued. CLI's can be forc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one at a time by pressing &lt;SHIFT&gt; and &lt;ESC&gt;, or all current CLI'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oved by using &lt;DIAMOND&gt; and &lt;ESC&gt;. Note that &lt;DIAMOND&gt; must b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down while &lt;ESC&gt; is pressed, ie. the usual latching oper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. The CLI can be accessed by BBC BASIC by using the *CLI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LI command. For example, to create a 10 second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I .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LI ("*CLI .D 100"): REM these two lin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LI use will be in the form of executable files, consisting of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 commands and text. These can be generated in PipeDream and saved a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Or generated by hand and then executed. CLI files can be execu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R (using &lt;&gt;EX command) or from BBC BASIC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LI ("*CLI .*"+f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%H4%fname$%H4% contains the filename. Typical CLI files consist of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&gt; cop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sends a copy of all output to the file 'copyout', and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maintains this new binding on exit from the CLI file. The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-output to 'copyout') will now stay in place until the CLI is ter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IFT&gt;&lt;ESC&gt; to remove the current CLI (or &lt;&gt;&lt;ESC&gt;, which removes all CL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). This situation will generally be undesirable, because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vention, since the program cannot simulate the effect of &lt;SHIF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. Ideally the CLI should be avoided. Redirection can be easily achie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by using file I/O, however, if necessary the CLI can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directly from an application. The operating system call DC_ICL invo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I, and is effectively the equivalent of BASIC's *CLI. The call DC_RB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irectly rebind streams in the current CLI layer and can als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Example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elow starts a CLI, using DC_RBD, rebinds the T-output stre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closes the stream and terminates the CLI. Refer to "System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" for details of the call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director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stdio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fileio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errors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ry point is 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entry, (name) contains the address of a buffer which hol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be used with the CLI, and (scratch) holds the address of a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ffer which need be no more than a few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de to rebind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rite to standard output, and hence also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i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haracter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read a character from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tring at extended addres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 input line using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at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ignificance%H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&lt;SQUARE&gt; and pressing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&lt;DIAMON&gt; and pressing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SQUARE&gt; and releasing it before anothe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DIAMOND&gt; and releasing it before anothe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key (only generated if &lt;SHIFT&gt; had an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X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&gt;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&gt;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# (hash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|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~ tilde (pronounced 'tilda' or 'twidd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the current CLI but maintain all re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for n centiseconds (if &lt;ESC&gt; is pressed during a del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lays will fail for the rest of the current C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mer. Ignore all special sequences for the rest of the CLI (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command #B will generate '#B' and try and enter a BB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new CL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comment (rest of line until CR is ignore by C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hl, cli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c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DC_I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c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b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hl,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de, (scr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c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OP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O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nc,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DC_R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nc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hl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GN_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i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DC_R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 "This should go to the file and the screen."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 ".S"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input from file/device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put to file/devic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py of input to file/device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py of output to file/devic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pre-filter printer output to file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%H4%.=%H4%, but also send the output to the printe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12,4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 and CLI ca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I/O call defs. &amp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file I/O call defs. &amp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rror code call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 to pass th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voke a new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 read to allow CLI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L is a lo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 of scra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licit file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en a fi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 error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on exit the CL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-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bind to stream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omething has gone bad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tempt to close the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message to std. outpu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ose off CLI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-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ose file and quit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 (ignore all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12,32%%CO:F,12,20%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