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open file/resource (wildc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EL, file delet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P, internal ope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REN, file renam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 = pointer to a 4 byte (32bit) vector (contains val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low byt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file handle (previously obtained using GN_OP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_PTR ($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EXT ($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(size)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