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(perhaps partially)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number of bytes to move (0 = indicates n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move data from memory, starting at (HL),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move data from the file to memory, starting at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number of bytes not 'mo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(in) = 0, HL points to next by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(in) = 0, DE points to next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HL and DE are zero or they are both non-zero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call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MV on files previously opened with GN_OPF, OP_UP that are l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63 bytes length: Issuing a GN_CL (close file) jus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_MV, the file contents will be truncated into rubbish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and onwards (to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end of file reached at som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 supplied i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P ($13), device is read-protected, eg. :OU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, if device :COM.0, :PRT.0, or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suspension if device is :COM.0, :PRT.0 or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redraw screen, if device is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kill request, if device is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4%%CO:E,5,59%%CO:F,5,54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