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Error handling and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E r r o r   h a n d l i n g   a n d   r e l a t e d   i s s u e s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can look at the details of constructing applications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way in which the Z88 deals with errors. System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using a Z80 RST instruction followed by one or two by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ystem function to be accessed. If an error occurs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with the Carry of the flags register F (Fc) to be set = 1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n register A. The return codes are symbolically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C_xxxx", where "xxxx" is a mnemonic for the error. Most errors may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aightforward way, with the Carry flag being examined and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eing taken depending on the value of register A. However, a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o trap errors before they return to the part of code from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alled. This mechanism is called an 'error handler' and the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one or more of these for use with the application. More than on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could be used if different parts of the application had differen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equirements. An error handler will in general ignore most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code from which the call originated with Fc = 1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act in A, however other errors may be trapped, dealt with an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thought fit can be returned to the running program.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should perform a RET instruction when it has finished it's work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returns control to the operating system and not to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rigin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in a system call, then after the call has finished, inso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able, the error handler is called with Fc = 1, and a return code i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Fz = 1 to indicate a fatal error. Fatal errors, such as RC_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called because the system can take no reasonable action to recover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error handler a fatal error will generate an interact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following this RC_QUIT will be returned. For non-fatal error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may take whatever action it wishes, such as displaying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but must always return control to the error handler supervis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= 0, by a RET instruction. This will then pass control back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rror handler is programmer defined. The reference sec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describes in detail which registers will be affected by system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your application. When you install an error handler, possib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will be affected as well (which you use in the error handler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error handler to act neutral, then preserve the Z80 regis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your error handler, and restore them when the error hand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rrors occur because of some action by the user, such as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 or switching between applications. The causes of these kind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S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Pre-emptable Call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alls which read the keyboard can be pre-empted. Since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ound to standard input the most common pre-emptable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file I/O is bound to the keyboard, then file read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pre-emptable. Primarily the suspendable calls are all file I/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routine (OS_DLY), but again other calls may be if they take thei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tream which is opened to the keyboard device. Remember some re-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one by the user using the CLI, covered later in "Standard I/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System error routin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vides four routines to hand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E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handling routine may be set up by using the system OS_ERH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w consider the code the error handler should include. Fatal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 (include a RET Z at the start), because there is n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o take anyway except termination of this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An RC_SUSP error code will generally be completely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er whereas RC_ESC may want to be acknowledged using OS_ESC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for the main part of the application to acknowledge. RC_DRAW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to by calling a routine to regenerate the screen and then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handler with A = RC_SUSP and Fc = 0 as though nothing ha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ded. Other errors may want to be reported, by outputting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error handler, rather than the main application,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a KILL request in the form of the RC_QUIT code. It mus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t's application using OS_BYE, but it is first essential to clos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like files, filters, streams and de-allocate memory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not properly closed resources, in the form of memory,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ffers, will be lost to the system. Files left open will be perman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"In Use" and so cannot be deleted or opened for updating. To re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andles and resources to the system, a soft reset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llustrates the structure of an error handler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cude ":*//director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handl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or_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_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handler above responds to an Escape condition and a KILL reques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rrors are 'ignored' with a display of the system message corrse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rror code. Please note that no registers are changed, except Fc (Car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z (Zero) flags. Your error handler might respond to RC_DRAW and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redraw the application windows. Remember that your routin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egisters that they're not supposed to regarding the outsid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n error handler is installed, the system relies on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corresponding segment (which the address of the erro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). If you change the bank binding state in the segmen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, thereby removing the original code, a call to that addres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most likely crash the machine (executing random instruct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we suspect a bug in OZ that crashes popdowns if the error hand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d in segment 2. Always keep error handlers in segment 3 - al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condition occurs. The &lt;ESC&gt; key has been pres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detection is enabled, eg. file transfer cal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&lt;ESC&gt;. This condition gives rise to the RC_ES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pre-emption or suspension. This can happ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or DIAMOND keys are used, menu or help access has occu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has been switched off and back on, or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mption has occurred, ie. the user has switched ta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turned. This condition can give rise to RC_SU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or RC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of pre-emption, the computer was switched off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screen is intact, but unsafe workspa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RC_SUSP except that the application's scree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and the application should attempt to re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ich might find it very difficult to redraw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the operating system to preserve it for them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-empted. This can only take place if there is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- some way of dealing with RC_DRAW is still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it is also possible for applications to sav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 and restore it later - see OS_SR in "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has been pre-empted and a KILL request made fo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(or by own suicide request). The reader may ha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that a KILL request causes the relevant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-entered momentarily - processes are always expected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off in resonse to this error; they are not ki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RC_QUIT may also be returned when after a fatal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condition has been detected. This means &lt;ESC&gt;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hile Escape Detection is enabled. Not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must be acknowledged by OS_ESC, otherwis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ill continue to flag errors - acknowledging Escap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ob for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rror handler. This call installs a new error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ning the address of the old handler so tha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ed at a later dat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special conditions. This call covers the details o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, which can generate erro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pointer to a system error message. A subset of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essages associated with them. This call return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n error message in the operating system ROM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ystem error box. This draws an error box on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the user to press ESCAPE to continue, RC_DRAW or RC_SUS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. In the case of fatal errors, eg. RC_BAD or RC_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sked to press Q to quit and the routine ex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_QUIT error. The routine always exits with Fc = 1, ie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0, other values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address of ne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use default system error handler (in segme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old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address of ol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error_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e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RC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z, not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SC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RC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rc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z, not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_IN, bu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n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 "Page Wa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 from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te from file or stream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yte to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yte to file or stream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tes between memory and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certa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all/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nput/outpu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r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all new error hand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application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is fatal, so exit bac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knowledge RC_ESC = SC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cape process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extended address t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messag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c = 0, Fz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de to close files and de-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error message on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 remove application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c = 0, F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