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OP%DESystem Call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M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LM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E/@T@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O//Z88 Developer's Notes V3, @P@//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A,5,74%DC_OUT, write to C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T 20H, DEFW $100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P0%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B,5,69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operating system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C,5,64%%CO:D,5,59%%CO:E,5,54%%CO:F,5,49%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